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72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left="2880" w:firstLine="720"/>
        <w:rPr>
          <w:color w:val="FF0000"/>
          <w:lang w:val="sr-RS"/>
        </w:rPr>
      </w:pPr>
      <w:r>
        <w:rPr>
          <w:lang w:val="sr-Latn-ME"/>
        </w:rPr>
        <w:t xml:space="preserve">             </w:t>
      </w:r>
      <w:r>
        <w:rPr>
          <w:lang w:val="sr-RS"/>
        </w:rPr>
        <w:t xml:space="preserve"> </w:t>
      </w:r>
      <w:r>
        <w:rPr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услуге спровођења тренинга безбедне вожње за возаче мотоцикла и мопе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услуге спровођења тренинга безбедне вожње за возаче мотоцикла и мопеда, која се налази у Плану јавних набавки Градске управе за комуналне послове за 2024.годину,  под редним бројем </w:t>
      </w:r>
      <w:r>
        <w:rPr>
          <w:rFonts w:cs="Arial" w:ascii="Arial" w:hAnsi="Arial"/>
          <w:sz w:val="22"/>
          <w:szCs w:val="22"/>
          <w:lang w:val="ru-RU"/>
        </w:rPr>
        <w:t>0007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извор 07, Функција 451, Апропријација 559, Економска класификација  на четвртом нивоу 423500, </w:t>
      </w:r>
      <w:r>
        <w:rPr>
          <w:rFonts w:cs="Arial" w:ascii="Arial" w:hAnsi="Arial"/>
          <w:bCs/>
          <w:sz w:val="22"/>
          <w:szCs w:val="22"/>
          <w:lang w:val="sr-RS"/>
        </w:rPr>
        <w:t>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.25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.50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 Услуга спровођења тренинга безбедне вожње за возаче мотоцикла и мопеда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отвореног поступка јавне набавке услуге спровођења тренинга безбедне вожње за возаче мотоцикла и мопеда,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спровођења тренинга безбедне вожње за возаче мотоцикла и мопеда и закључење уговора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отвореног поступка јавне набавке услуге спровођења тренинга безбедне вожње за возаче мотоцикла и мопеда,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8:02:00Z</dcterms:modified>
  <cp:revision>113</cp:revision>
  <dc:subject/>
  <dc:title/>
</cp:coreProperties>
</file>